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1    198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 ____  ___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   764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5   971    4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6    453    4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   195   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   612    8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   766    8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8    9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4    465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59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467    8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   780    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7    887    9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5    9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  203    3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   096    2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204    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    998    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6    656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805    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  260   2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   427    4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   318    3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8   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   565    6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7    268     2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 432    4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3 Number Sequences Alternative B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3:00Z</dcterms:created>
  <dc:creator>wprevatt</dc:creator>
  <dc:description/>
  <cp:keywords/>
  <dc:language>en-US</dc:language>
  <cp:lastModifiedBy>user</cp:lastModifiedBy>
  <dcterms:modified xsi:type="dcterms:W3CDTF">2010-08-06T20:44:00Z</dcterms:modified>
  <cp:revision>4</cp:revision>
  <dc:subject/>
  <dc:title>Write the numbers in each box in chronological order</dc:title>
</cp:coreProperties>
</file>